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11838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5610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92182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15794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39056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45687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03476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28476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29026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13904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77823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45621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70511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22307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73911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