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522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46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061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84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41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145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959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003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436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990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732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325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563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