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36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827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903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716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47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113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606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094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123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65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64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84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249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881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541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809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586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