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839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221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905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338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126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439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0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963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352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34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432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523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443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66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267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