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4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4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97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5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779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757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223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739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72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192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793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30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895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