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44710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17165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89812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42227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053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36385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57386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40770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41616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9235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62522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57734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25850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82665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77997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4748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29396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