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82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239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65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5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714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72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30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09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73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23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97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40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750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33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61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