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394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898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19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497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158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960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215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195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078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927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276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854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284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