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756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341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294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834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077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241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529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412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743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6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2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05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714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70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927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438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61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