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8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3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3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74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4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43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10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10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283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49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2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888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5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47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65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