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316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329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509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56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776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962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86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63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301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251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541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509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95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