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91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6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73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96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516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83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286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19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835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66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02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1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54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16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59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44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49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