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7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81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2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955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912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95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40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52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19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92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29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3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27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18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9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