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62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8591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149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7781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4072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5494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9823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4118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2403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3248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280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976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0791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