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231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851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92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89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293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533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717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59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131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44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997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890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692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178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046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422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10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