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1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524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35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23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5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408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30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68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1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30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208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3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21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897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