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764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033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103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347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2243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671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238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686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702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395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441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442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424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