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49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874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01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50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555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01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6965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078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365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68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216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92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147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545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788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00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