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70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420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062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295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673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461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095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10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884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61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515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659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611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918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659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