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11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918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49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899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900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758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992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672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655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36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4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010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532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