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288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092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4987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757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456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204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2627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907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254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387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793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8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73178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653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214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507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366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