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578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8155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689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720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5387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832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570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851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52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07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729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690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255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727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9083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