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22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45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44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1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521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1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72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8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0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3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97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362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