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19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6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38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78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44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43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16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27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83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46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50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7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47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2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70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