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0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55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64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26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16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85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99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9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580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09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7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55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7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7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04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