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32643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57630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43150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1697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05795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72557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07700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39472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29007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82024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03682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68596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7526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