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39974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92307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72213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09858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25082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65691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25427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0899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60535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50241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6716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93011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66524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4724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81494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98164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47020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