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670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1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180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602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081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40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886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581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780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702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783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064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342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522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251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