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95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53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7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178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81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2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52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97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24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1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64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14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697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