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159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69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45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536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9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63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58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9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16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44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89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1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66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399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612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63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117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