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7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6795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0704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8296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6511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1762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1507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3010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0661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29896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5051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85908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2622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3401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8227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