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66870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03249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53946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45058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70840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08978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2141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09068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29955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219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16401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84857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59253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