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2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01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35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3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630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84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86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94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736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33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28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03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38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1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331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746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