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696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319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250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31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472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100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325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755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561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965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491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210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458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752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827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