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138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644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5315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3040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314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8570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9454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372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1360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542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518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992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0006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