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866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365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208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159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15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547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902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279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424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503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778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279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499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934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346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261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74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