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39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76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70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38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74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3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32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675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842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293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574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46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283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5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91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