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147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273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925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866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934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862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011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081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638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503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113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846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26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