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45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90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573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366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9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48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151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06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26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08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58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7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31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356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