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35776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2163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604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48816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66219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97805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3210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6954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262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6881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17628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8282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8496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92146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0799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