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592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397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93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294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235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217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82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813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441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32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558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6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843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