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61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175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115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730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826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181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75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19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741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896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491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472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510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594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574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487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164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