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607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368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317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311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70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713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318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73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290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755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397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332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791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788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84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