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29195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63867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07996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32243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4284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41113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41636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28401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24953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35341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40142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21118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94608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