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637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330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2633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577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633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2962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964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69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264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611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186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541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4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959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095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879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005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