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1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720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09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696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37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69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29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85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196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482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51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67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40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80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68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