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69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454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559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026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240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064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865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630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99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598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475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503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518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