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745107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64074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201590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837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05764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55675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832884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340821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14729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994705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58865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05236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05464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041655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05617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60471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89245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