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526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45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43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97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868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81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4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49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04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3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20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816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81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60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056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