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059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968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902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076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351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026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633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508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547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505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791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992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200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